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438"/>
      </w:tblGrid>
      <w:tr>
        <w:trPr/>
        <w:tc>
          <w:tcPr>
            <w:tcW w:w="928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A MUNDIAL DE LOS HUMEDALES 201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HUMEDALES PARA UN FUTURO URBANO SOSTENIB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NOCIMIENTO DE HUMEDALES CERCANOS A AGLOMERACIONES URBANAS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GUNA DE SAN JUAN (CHINCHÓN) Y MAR DE ONTÍGOLA (ARANJUEZ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ICHA DE INSCRIPCIÓN</w:t>
            </w:r>
          </w:p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(Esta ficha, convenientemente cumplimentada, debe enviarse a la dirección de e-mail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sz w:val="20"/>
                  <w:szCs w:val="20"/>
                </w:rPr>
                <w:t>carmen.leiva@uah.es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>), o en su caso, por fax (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918 855 090</w:t>
            </w:r>
            <w:r>
              <w:rPr>
                <w:rFonts w:cs="Comic Sans MS" w:ascii="Comic Sans MS" w:hAnsi="Comic Sans MS"/>
                <w:sz w:val="20"/>
                <w:szCs w:val="20"/>
              </w:rPr>
              <w:t>). En caso de no ser posible, indicar los datos telefónicamente a Carmen Leiva (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918 854 904</w:t>
            </w:r>
            <w:r>
              <w:rPr>
                <w:rFonts w:cs="Comic Sans MS" w:ascii="Comic Sans MS" w:hAnsi="Comic Sans MS"/>
                <w:sz w:val="20"/>
                <w:szCs w:val="20"/>
              </w:rPr>
              <w:t>; L/V de 9 a 14,30)</w:t>
            </w:r>
          </w:p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 ruega portar consigo una copia cumplimentada de esta ficha el día de la actividad, a modo de justificante de admisión. En el apartado Comentario/Observaciones se pueden incluir opiniones acerca del interés de la actividad y grado de satisfacción con el desarrollo de la misma, de cara a mejorar para posteriores ediciones de ésta o similar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otas de participac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ultos: 10€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enores de 10 años y estudiantes de la Universidad de Alcalá (con acreditación): 5€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RTICIPANTES:  (Apellidos y Nombre)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(indicar correo electrónico de contacto)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643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entarios/Observaciones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leiva@uah.e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1:00Z</dcterms:created>
  <dc:creator>antonio.sastre</dc:creator>
  <dc:description/>
  <cp:keywords/>
  <dc:language>en-US</dc:language>
  <cp:lastModifiedBy>Marín García María Dácil</cp:lastModifiedBy>
  <cp:lastPrinted>2018-02-08T21:50:00Z</cp:lastPrinted>
  <dcterms:modified xsi:type="dcterms:W3CDTF">2018-02-12T10:31:00Z</dcterms:modified>
  <cp:revision>2</cp:revision>
  <dc:subject/>
  <dc:title>RECORRIDO NATURALÍSTICO POR LA SIERRA DEL OCEJÓN; PROVINCIA DE GUADALAJARA)</dc:title>
</cp:coreProperties>
</file>